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танция «На привале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представьте себе, что вы пошли в поход и решили сделать привал, то есть отдохнуть и перекусить. Вы достаете продукты, хранящиеся  в разных упаковках: жестяные банки, бумажные и пластиковые пакеты, коробки, стеклянные и пластиковые бутылки и другие. Вы хорошо покушали, и после вас остались пищевые отходы и различная упаковка. Можно ли весь этот мусор оставить в природе? Не принесет ли это вред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ответа на данный вопрос вам предлагается ознакомиться с карточками, где указаны данные о времени разложения в природе различных веществ и о возможности их переработки или уничтожения. Опираясь на эту информацию, разделите мусор по контейнерам и предложите, что нужно сделать с каждым видом мусо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9:07:00Z</dcterms:created>
  <dc:creator>ДЖОН</dc:creator>
  <dc:description/>
  <dc:language>en-US</dc:language>
  <cp:lastModifiedBy>ДЖОН</cp:lastModifiedBy>
  <dcterms:modified xsi:type="dcterms:W3CDTF">2016-12-13T19:36:00Z</dcterms:modified>
  <cp:revision>2</cp:revision>
  <dc:subject/>
  <dc:title/>
</cp:coreProperties>
</file>